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Cs/>
        </w:rPr>
        <w:drawing>
          <wp:inline distT="0" distB="0" distL="0" distR="0">
            <wp:extent cx="478599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7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5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GHTING FOR DIGITAL VIDEO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42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and techniques of lighting for a television program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 review of lighting techniques of a television program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human vision and the camera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lighting equipment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television drama light setting for different mood and emotion with example?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haracteristics of Colour, Contrast, and Exposure in lighting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asic three point lighting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lighting techniques of a television program in studio setup with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green screen lighting and foreground, background lighting techniques with appropriate example?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7-11-18T03:30:00Z</dcterms:modified>
  <cp:revision>12</cp:revision>
  <dc:subject/>
  <dc:title/>
</cp:coreProperties>
</file>